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7108589"/>
            <w:bookmarkStart w:id="1" w:name="__Fieldmark__0_29171085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7108589"/>
            <w:bookmarkStart w:id="3" w:name="__Fieldmark__1_29171085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17108589"/>
            <w:bookmarkStart w:id="5" w:name="__Fieldmark__2_291710858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17108589"/>
            <w:bookmarkStart w:id="7" w:name="__Fieldmark__3_291710858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917108589"/>
            <w:bookmarkStart w:id="9" w:name="__Fieldmark__4_291710858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17108589"/>
            <w:bookmarkStart w:id="11" w:name="__Fieldmark__5_29171085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917108589"/>
            <w:bookmarkStart w:id="13" w:name="__Fieldmark__6_291710858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917108589"/>
            <w:bookmarkStart w:id="15" w:name="__Fieldmark__7_291710858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917108589"/>
            <w:bookmarkStart w:id="17" w:name="__Fieldmark__8_291710858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917108589"/>
            <w:bookmarkStart w:id="19" w:name="__Fieldmark__9_291710858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917108589"/>
            <w:bookmarkStart w:id="21" w:name="__Fieldmark__10_291710858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917108589"/>
            <w:bookmarkStart w:id="23" w:name="__Fieldmark__11_291710858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917108589"/>
            <w:bookmarkStart w:id="25" w:name="__Fieldmark__12_2917108589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